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/2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1-ФИН (з/о)/11 или 2-ФИН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жина Татьяна Геннадьевна</cp:lastModifiedBy>
  <cp:lastPrinted>2011-12-15T14:00:00Z</cp:lastPrinted>
  <dcterms:modified xsi:type="dcterms:W3CDTF">2025-10-24T08:44:00Z</dcterms:modified>
  <cp:revision>19</cp:revision>
  <dc:subject/>
  <dc:title/>
</cp:coreProperties>
</file>